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Instructions for Making Your Own Immigration Graph</w:t>
      </w:r>
    </w:p>
    <w:p>
      <w:pPr>
        <w:pStyle w:val="NormalWeb"/>
        <w:rPr/>
      </w:pPr>
      <w:r>
        <w:rPr/>
        <w:t xml:space="preserve">Everyone is from somewhere. Find out where your classmates' families originally came from.  Conduct a survey. Ask everyone in your class what country or region their families are originally from. You may also interview students in other classes and teachers as well.  Using the results from the survey, create a pie chart, bar graph, or table.  Remember to include the appropriate titles and keys so that other students will find it easy to read your work.  </w:t>
      </w:r>
    </w:p>
    <w:p>
      <w:pPr>
        <w:pStyle w:val="NormalWeb"/>
        <w:rPr/>
      </w:pPr>
      <w:r>
        <w:rPr/>
        <w:t xml:space="preserve">After creating your chart or table, come up with questions that students can answer based on the information provided in your chart.   </w:t>
      </w:r>
    </w:p>
    <w:p>
      <w:pPr>
        <w:pStyle w:val="NormalWeb"/>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7:45:00Z</dcterms:created>
  <dc:creator>op1lab210usr</dc:creator>
  <dc:description/>
  <cp:keywords/>
  <dc:language>en-US</dc:language>
  <cp:lastModifiedBy>op1lab210usr</cp:lastModifiedBy>
  <dcterms:modified xsi:type="dcterms:W3CDTF">2009-05-16T17:45:00Z</dcterms:modified>
  <cp:revision>2</cp:revision>
  <dc:subject/>
  <dc:title>Instructions for Making Your Own Immigration Graph</dc:title>
</cp:coreProperties>
</file>