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PS/IS 109</w:t>
        <w:tab/>
        <w:tab/>
        <w:tab/>
        <w:tab/>
        <w:tab/>
        <w:tab/>
        <w:t>Name ________________________</w:t>
      </w:r>
    </w:p>
    <w:p>
      <w:pPr>
        <w:pStyle w:val="Normal"/>
        <w:spacing w:lineRule="auto" w:line="360"/>
        <w:rPr/>
      </w:pPr>
      <w:r>
        <w:rPr/>
        <w:t>Class _______</w:t>
        <w:tab/>
        <w:tab/>
        <w:tab/>
        <w:tab/>
        <w:tab/>
        <w:tab/>
        <w:t>Date 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Dropping the Atomic Bomb on Hiroshima and Nagasaki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en was the Atomic Bomb dropped on Hiroshima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en was the next Atomic Bomb dropped on Nagasaki? (exact date)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y did America drop the bomb on Hiroshima and Nagasaki? (prior knowledge question)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were some of the medical symptoms that occurred in these areas after the bomb was dropped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is “Acute Radiation Syndrome?”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Do you think America should have thought about the long terms effects of the bomb before dropping it, or was it necessary for there no other way of defeating Japan? 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If there was a World War III, do you think America would think about dropping another atomic bomb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7:06:00Z</dcterms:created>
  <dc:creator>op1lab210usr</dc:creator>
  <dc:description/>
  <cp:keywords/>
  <dc:language>en-US</dc:language>
  <cp:lastModifiedBy>op1lab210usr</cp:lastModifiedBy>
  <dcterms:modified xsi:type="dcterms:W3CDTF">2009-05-16T17:06:00Z</dcterms:modified>
  <cp:revision>2</cp:revision>
  <dc:subject/>
  <dc:title>PS/IS 109</dc:title>
</cp:coreProperties>
</file>